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Realizace hodnocení v roce 2015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Materiál na základě diskuse k bodu 303/A4, který byl přerušen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adě je předkládáno řešení uvedené v materiálu 303/A4 pod původní variantou b) s tím, že tato varianta je modifikována na základě diskuse proběhlé na 303. zasedání Rady.</w:t>
      </w:r>
    </w:p>
    <w:p>
      <w:pPr>
        <w:pStyle w:val="Heading2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Varianta B – zjednodušený rozsah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 xml:space="preserve">V roce 2015 se navrhuje </w:t>
      </w:r>
      <w:r>
        <w:rPr>
          <w:rFonts w:cs="Arial" w:ascii="Arial" w:hAnsi="Arial"/>
          <w:b/>
        </w:rPr>
        <w:t>neprovádět proces peer review hodnocení</w:t>
      </w:r>
      <w:r>
        <w:rPr>
          <w:rFonts w:cs="Arial" w:ascii="Arial" w:hAnsi="Arial"/>
        </w:rPr>
        <w:t>, tedy nerealizovat hodnocení OVHP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dle Podpilíře I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Dále se navrhuje v roce 2015</w:t>
      </w:r>
      <w:r>
        <w:rPr>
          <w:rFonts w:cs="Arial" w:ascii="Arial" w:hAnsi="Arial"/>
          <w:b/>
        </w:rPr>
        <w:t xml:space="preserve"> vypustit realizaci Pilíře I.</w:t>
      </w:r>
      <w:r>
        <w:rPr>
          <w:rFonts w:cs="Arial" w:ascii="Arial" w:hAnsi="Arial"/>
        </w:rPr>
        <w:t xml:space="preserve"> Samostatné provedení Pilíře I. sice technicky nečiní problémy, vneslo by však velkou nerovnoměrnost pro hodnocení jednotlivých VO, neboť jednotlivé pilíře (vyjma Pilíře II.) jsou silně oborově závislé. Vypuštění Pilíře I. i Podpilíře I. tuto nerovnoměrnost odstraní a celé hodnocení nebude mít oborovou nerovnoměrnost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ím bude odstraněn nežádoucí efekt eliminace kvalitních výsledků společenských a humanitních oborů, který byl důsledkem původní varianty b), kdy by tyto výsledky neměly na konečný výsledek hodnocení téměř žádný vliv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 xml:space="preserve">U Podpilíře I. totiž není možné převzít výsledky z Hodnocení 2014, neboť předmětem posouzení jsou výsledky nově dodané do RIV, které vznikly v průběhu roku 2014. Tyto se buď musí posoudit v plném rozsahu metodou peer review v rámci OVHP, což odpovídá bývalé variantě A. Další teoretickou možností by bylo vrátit se k původní praxi paušálních bodů přidělovaných za druhy výsledku B, C a D (knihy, kapitoly a sborníky), tj. de facto k tabulce 1.1 v příloze č. 1. Metodiky 2013. Tento postup však byl v minulosti předmětem silné kritiky a byl jedním z hlavních důvodů pro zavedení peer review hodnocení, tedy pro zavedení Metodiky 2013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 xml:space="preserve">V roce 2015 se dále navrhuje </w:t>
      </w:r>
      <w:ins w:id="0" w:author="Unknown" w:date="0-00-00T00:00:00Z">
        <w:r>
          <w:rPr>
            <w:rFonts w:cs="Arial" w:ascii="Arial" w:hAnsi="Arial"/>
            <w:b/>
          </w:rPr>
          <w:t>částečná realizace</w:t>
        </w:r>
      </w:ins>
      <w:r>
        <w:rPr>
          <w:rFonts w:cs="Arial" w:ascii="Arial" w:hAnsi="Arial"/>
          <w:b/>
        </w:rPr>
        <w:t xml:space="preserve"> Pilíře II.</w:t>
      </w:r>
      <w:r>
        <w:rPr>
          <w:rFonts w:cs="Arial" w:ascii="Arial" w:hAnsi="Arial"/>
        </w:rPr>
        <w:t>,</w:t>
      </w:r>
      <w:ins w:id="1" w:author="Unknown" w:date="0-00-00T00:00:00Z">
        <w:r>
          <w:rPr>
            <w:rFonts w:cs="Arial" w:ascii="Arial" w:hAnsi="Arial"/>
          </w:rPr>
          <w:t xml:space="preserve">spočívající v započtení bonifikace za aktuálně získané ERC projekty (část VII.1. Metodiky 2013). Dále se navrhuje </w:t>
        </w:r>
      </w:ins>
      <w:r>
        <w:rPr>
          <w:rFonts w:cs="Arial" w:ascii="Arial" w:hAnsi="Arial"/>
        </w:rPr>
        <w:t xml:space="preserve">neprovádět proces peer review hodnocení expertními panely </w:t>
      </w:r>
      <w:ins w:id="2" w:author="Unknown" w:date="0-00-00T00:00:00Z">
        <w:r>
          <w:rPr>
            <w:rFonts w:cs="Arial" w:ascii="Arial" w:hAnsi="Arial"/>
          </w:rPr>
          <w:t xml:space="preserve">(část VII.2. Metodiky 2013) </w:t>
        </w:r>
      </w:ins>
      <w:r>
        <w:rPr>
          <w:rFonts w:cs="Arial" w:ascii="Arial" w:hAnsi="Arial"/>
        </w:rPr>
        <w:t xml:space="preserve">a převzít pro Hodnocení 2015 výsledky za tuto část Pilíře II. z Hodnocení 2014, tedy konkrétním výzkumným organizacím by byla v roce 2015 připsána za tuto část stejná bodová bonifikace jako v roce 2014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zkušeností s hodnocením provedeného v rámci Pilíře II. v roce 2014 vyplývá, že není třeba tento krok každoročně opakovat. Jednoletý cyklus je natolik krátký, že nedochází k zásadní změně pohledu na výzkumnou organizaci předkládající své kvalitní výsledky do Pilíře II. Rozvolnění tohoto procesu na více let tedy neznamená zkreslení tohoto pohledu a nejedná se tak o zásadní komplikaci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 xml:space="preserve">V roce 2015 se navrhuje </w:t>
      </w:r>
      <w:r>
        <w:rPr>
          <w:rFonts w:cs="Arial" w:ascii="Arial" w:hAnsi="Arial"/>
          <w:b/>
        </w:rPr>
        <w:t>realizace Pilíře III. v plném rozsahu</w:t>
      </w:r>
      <w:r>
        <w:rPr>
          <w:rFonts w:cs="Arial" w:ascii="Arial" w:hAnsi="Arial"/>
        </w:rPr>
        <w:t>. Toto řešení nepředstavuje pro všechny účastníky procesu (výzkumné organizace, poskytovatelé) významné zatížení ani zásadní technický či organizační problém. Zkušenosti ukazují, že tento proces je dobře zvládnutelný a realizovatelný v termínech stanovených Metodikou 2013 pro rok 2015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e navrženého postupu jednoznačně preferuje výsledky aplikovaného VaV</w:t>
      </w:r>
      <w:ins w:id="3" w:author="Unknown" w:date="0-00-00T00:00:00Z">
        <w:r>
          <w:rPr>
            <w:rFonts w:cs="Arial" w:ascii="Arial" w:hAnsi="Arial"/>
            <w:b/>
          </w:rPr>
          <w:t xml:space="preserve"> a bonifikaci za velmi kvalitní ERC projekty</w:t>
        </w:r>
      </w:ins>
      <w:r>
        <w:rPr>
          <w:rFonts w:cs="Arial" w:ascii="Arial" w:hAnsi="Arial"/>
          <w:b/>
        </w:rPr>
        <w:t>, neboť za tuto oblast jsou započteny všechny přírůstky za poslední rok. Takový krok je v souladu s programovým prohlášením vlády týkajícím se podpory aplikovaného VaV</w:t>
      </w:r>
      <w:ins w:id="4" w:author="Unknown" w:date="0-00-00T00:00:00Z">
        <w:r>
          <w:rPr>
            <w:rFonts w:cs="Arial" w:ascii="Arial" w:hAnsi="Arial"/>
            <w:b/>
          </w:rPr>
          <w:t xml:space="preserve"> a velmi kvalitního výzkumu</w:t>
        </w:r>
      </w:ins>
      <w:r>
        <w:rPr>
          <w:rFonts w:cs="Arial" w:ascii="Arial" w:hAnsi="Arial"/>
          <w:b/>
        </w:rPr>
        <w:t xml:space="preserve">. V oblasti společenských, humanitních a přírodních věd bude stabilizován stav z roku 2014 a nové výsledky vzniklé v posledním roce budou započteny </w:t>
      </w:r>
      <w:r>
        <w:rPr>
          <w:rFonts w:cs="Arial" w:ascii="Arial" w:hAnsi="Arial"/>
        </w:rPr>
        <w:t>(nepřijdou tedy nazmar)</w:t>
      </w:r>
      <w:r>
        <w:rPr>
          <w:rFonts w:cs="Arial" w:ascii="Arial" w:hAnsi="Arial"/>
          <w:b/>
        </w:rPr>
        <w:t xml:space="preserve"> společně s výsledky vzniklými v dalším roce v hodnocení, které se bude realizovat v roce 2016.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Realizace této varianty předpokládá připravit usnesení vlády, které výše popsané změny kodifikuje, tedy z Metodiky 2013 bude vypuštěna povinnost provedení Pilíře I., Podpilíře I. a pro Pilíř II. budou započteny hodnoty dle roku 2014. </w:t>
      </w:r>
    </w:p>
    <w:p>
      <w:pPr>
        <w:pStyle w:val="Heading3"/>
        <w:numPr>
          <w:ilvl w:val="0"/>
          <w:numId w:val="0"/>
        </w:numPr>
        <w:spacing w:before="200" w:after="120"/>
        <w:ind w:left="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lady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Realizace Hodnocení 2015 ve zjednodušené formě vyhoví kritikům v otázce přílišné náročnosti tohoto procesu (personální i finanční) a v obtížně realizovatelné krátké lhůtě pro práci panelů (prázdninové období dovolených)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Hodnocení 2015 ve zjednodušené formě respektuje aktuální situaci týkající se vyhodnocení zkušeností a poznatků z hodnocení provedeného v roce 2014 a zpracování dílčích doporučení předsedů panelů a reaguje tak na princip hospodárnosti a účelového nakládání s finančními prostředky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Realizace zjednodušeného hodnocení, než je předepsané Metodikou 2013 (realizace Pilíře III. a </w:t>
      </w:r>
      <w:ins w:id="5" w:author="Unknown" w:date="0-00-00T00:00:00Z">
        <w:r>
          <w:rPr>
            <w:rFonts w:cs="Arial" w:ascii="Arial" w:hAnsi="Arial"/>
          </w:rPr>
          <w:t>částečná realizace Pilíře</w:t>
        </w:r>
      </w:ins>
      <w:r>
        <w:rPr>
          <w:rFonts w:cs="Arial" w:ascii="Arial" w:hAnsi="Arial"/>
        </w:rPr>
        <w:t xml:space="preserve"> II.) nepředstavuje pro všechny účastníky procesu (výzkumné organizace, poskytovatelé) významné zatížení. Zkušenosti ukazují, že tento proces je dobře zvládnutelný a realizovatelný v termínech stanovených Metodikou 2013 pro rok 2015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Realizace tohoto postupu jednoznačně preferuje výsledky aplikovaného VaV, což je v souladu s programovým prohlášením vlády týkajícím se podpory aplikovaného VaV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Výsledky vzniklé v  oblasti společenských, humanitních a přírodních věd budou započteny společně s výsledky vzniklými v dalším roce v hodnocení realizovaném v roce 2016. </w:t>
      </w:r>
    </w:p>
    <w:p>
      <w:pPr>
        <w:pStyle w:val="Heading3"/>
        <w:numPr>
          <w:ilvl w:val="0"/>
          <w:numId w:val="0"/>
        </w:numPr>
        <w:spacing w:before="200" w:after="120"/>
        <w:ind w:left="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Zápory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ednodušení Hodnocení 2015 (tj. vypuštění Pilíře I., Podpilíře I. a </w:t>
      </w:r>
      <w:ins w:id="6" w:author="Unknown" w:date="0-00-00T00:00:00Z">
        <w:r>
          <w:rPr>
            <w:rFonts w:cs="Arial" w:ascii="Arial" w:hAnsi="Arial"/>
            <w:b/>
          </w:rPr>
          <w:t>částečná realizace</w:t>
        </w:r>
      </w:ins>
      <w:r>
        <w:rPr>
          <w:rFonts w:cs="Arial" w:ascii="Arial" w:hAnsi="Arial"/>
          <w:b/>
        </w:rPr>
        <w:t xml:space="preserve"> Pilíř</w:t>
      </w:r>
      <w:ins w:id="7" w:author="Unknown" w:date="0-00-00T00:00:00Z">
        <w:r>
          <w:rPr>
            <w:rFonts w:cs="Arial" w:ascii="Arial" w:hAnsi="Arial"/>
            <w:b/>
          </w:rPr>
          <w:t>e</w:t>
        </w:r>
      </w:ins>
      <w:r>
        <w:rPr>
          <w:rFonts w:cs="Arial" w:ascii="Arial" w:hAnsi="Arial"/>
          <w:b/>
        </w:rPr>
        <w:t xml:space="preserve"> II.) může vyvolat kritiku některých skupin, neboť tento navržený postup mění pravidla navržená Metodikou 2013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nutné připravit příslušné usnesení vlády, které může vyvolat složité vyjednávání v rámci meziresortního připomínkového řízení se zástupci jednotlivých rozpočtových kapitol, kdy nemusí být v dostupném časovém úseku nalezen konsenzus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mítnutí výsledků hodnocení na přípravu návrhu výdajů státního rozpočtu na oblast VaVaI na rok 2017 se bude opírat pouze o část aktuálních výsledků za oblast aplikovaného VaV. Pro Pilíř II. budou započteny hodnoty z roku 2014</w:t>
      </w:r>
      <w:ins w:id="8" w:author="Unknown" w:date="0-00-00T00:00:00Z">
        <w:r>
          <w:rPr>
            <w:rFonts w:cs="Arial" w:ascii="Arial" w:hAnsi="Arial"/>
          </w:rPr>
          <w:t xml:space="preserve"> s </w:t>
        </w:r>
      </w:ins>
      <w:r>
        <w:rPr>
          <w:rFonts w:cs="Arial" w:ascii="Arial" w:hAnsi="Arial"/>
        </w:rPr>
        <w:t>výjimkou</w:t>
      </w:r>
      <w:ins w:id="9" w:author="Unknown" w:date="0-00-00T00:00:00Z">
        <w:r>
          <w:rPr>
            <w:rFonts w:cs="Arial" w:ascii="Arial" w:hAnsi="Arial"/>
          </w:rPr>
          <w:t xml:space="preserve"> bonifikace za projekty ERC</w:t>
        </w:r>
      </w:ins>
      <w:r>
        <w:rPr>
          <w:rFonts w:cs="Arial" w:ascii="Arial" w:hAnsi="Arial"/>
        </w:rPr>
        <w:t xml:space="preserve">. Vliv ostatních skupin výsledků se na přípravu návrhu výdajů státního rozpočtu na oblast VaVaI nepromítne. Tento postup může být vnímán některými výzkumnými organizacemi jako málo motivační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atějka, 10. 4. 2015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  <w:szCs w:val="18"/>
      </w:rPr>
      <w:t>Realizace hodnocení v roce 2015</w:t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borové verifikační a hodnotící panely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4/A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color w:val="000000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7">
    <w:name w:val="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6">
    <w:name w:val=" Char6"/>
    <w:qFormat/>
    <w:rPr>
      <w:rFonts w:ascii="Times New Roman" w:hAnsi="Times New Roman" w:cs="Times New Roman"/>
      <w:sz w:val="24"/>
      <w:szCs w:val="24"/>
      <w:lang w:val="en-US"/>
    </w:rPr>
  </w:style>
  <w:style w:type="character" w:styleId="Char5">
    <w:name w:val=" Char5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Char4">
    <w:name w:val=" Char4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3">
    <w:name w:val=" Char3"/>
    <w:qFormat/>
    <w:rPr>
      <w:rFonts w:ascii="Times New Roman" w:hAnsi="Times New Roman" w:cs="Times New Roman"/>
      <w:sz w:val="20"/>
      <w:szCs w:val="20"/>
      <w:lang w:val="en-US"/>
    </w:rPr>
  </w:style>
  <w:style w:type="character" w:styleId="Char2">
    <w:name w:val=" Char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1">
    <w:name w:val=" Char1"/>
    <w:qFormat/>
    <w:rPr>
      <w:rFonts w:cs="Times New Roman"/>
    </w:rPr>
  </w:style>
  <w:style w:type="character" w:styleId="Char11">
    <w:name w:val=" Char11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Char10">
    <w:name w:val=" Char10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Char9">
    <w:name w:val=" Char9"/>
    <w:qFormat/>
    <w:rPr>
      <w:rFonts w:ascii="Cambria" w:hAnsi="Cambria" w:eastAsia="Calibri" w:cs="Cambria"/>
      <w:b/>
      <w:bCs/>
      <w:color w:val="4F81BD"/>
      <w:sz w:val="22"/>
      <w:szCs w:val="22"/>
      <w:lang w:val="cs-CZ" w:bidi="ar-SA"/>
    </w:rPr>
  </w:style>
  <w:style w:type="character" w:styleId="Char">
    <w:name w:val="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907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Times New Roman" w:cs="Calibri"/>
      <w:b/>
      <w:bCs/>
      <w:color w:val="4F81BD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  <w:ind w:firstLine="907"/>
      <w:jc w:val="both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32:00Z</dcterms:created>
  <dc:creator>Luboš Sychra</dc:creator>
  <dc:description/>
  <cp:keywords/>
  <dc:language>en-US</dc:language>
  <cp:lastModifiedBy>Ing. Martin Matějka</cp:lastModifiedBy>
  <cp:lastPrinted>2015-03-11T10:31:00Z</cp:lastPrinted>
  <dcterms:modified xsi:type="dcterms:W3CDTF">2015-04-10T10:52:00Z</dcterms:modified>
  <cp:revision>8</cp:revision>
  <dc:subject/>
  <dc:title>Stanovisko Rady pro výzkum, vývoj a inovace</dc:title>
</cp:coreProperties>
</file>